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  <w:t xml:space="preserve">приложение N 1 к постановлению  </w:t>
      </w:r>
    </w:p>
    <w:p>
      <w:pPr>
        <w:pStyle w:val="Normal"/>
        <w:jc w:val="right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  <w:t>Администрации муниципального образования</w:t>
      </w:r>
    </w:p>
    <w:p>
      <w:pPr>
        <w:pStyle w:val="Normal"/>
        <w:jc w:val="right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  <w:t xml:space="preserve"> </w:t>
      </w:r>
      <w:r>
        <w:rPr>
          <w:b/>
          <w:color w:val="2D2D2D"/>
          <w:spacing w:val="0"/>
        </w:rPr>
        <w:t xml:space="preserve">«Глазовский район» от 11 сентября 2014 года </w:t>
      </w:r>
    </w:p>
    <w:p>
      <w:pPr>
        <w:pStyle w:val="Normal"/>
        <w:jc w:val="right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  <w:t xml:space="preserve">№ </w:t>
      </w:r>
      <w:r>
        <w:rPr>
          <w:b/>
          <w:color w:val="2D2D2D"/>
          <w:spacing w:val="0"/>
        </w:rPr>
        <w:t>65.1</w:t>
      </w:r>
    </w:p>
    <w:p>
      <w:pPr>
        <w:pStyle w:val="Normal"/>
        <w:jc w:val="right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  <w:t xml:space="preserve">подраздел "Показатели качества оказываемой </w:t>
      </w:r>
    </w:p>
    <w:p>
      <w:pPr>
        <w:pStyle w:val="Normal"/>
        <w:jc w:val="right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  <w:t xml:space="preserve">муниципальной услуги" </w:t>
      </w:r>
    </w:p>
    <w:p>
      <w:pPr>
        <w:pStyle w:val="Normal"/>
        <w:jc w:val="center"/>
        <w:rPr/>
      </w:pPr>
      <w:r>
        <w:rPr>
          <w:b/>
        </w:rPr>
        <w:t xml:space="preserve">2.1. Показатели, характеризующие качество предоставляемых  услуг с сентября 2014 г. Муниципального общеобразовательного учреждения «Качкашурская средняя общеобразовательная школ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й части муниципального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32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271"/>
        <w:gridCol w:w="3592"/>
        <w:gridCol w:w="1340"/>
        <w:gridCol w:w="782"/>
        <w:gridCol w:w="782"/>
        <w:gridCol w:w="782"/>
        <w:gridCol w:w="3229"/>
      </w:tblGrid>
      <w:tr>
        <w:trPr>
          <w:trHeight w:val="101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 xml:space="preserve">№ </w:t>
            </w:r>
            <w:r>
              <w:rPr>
                <w:spacing w:val="0"/>
              </w:rPr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Показатели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а расчет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Единицы измерения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0"/>
              </w:rPr>
            </w:pPr>
            <w:r>
              <w:rPr>
                <w:spacing w:val="0"/>
              </w:rPr>
              <w:t>Значения показателей качества предоставления муниципальной услуги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bCs/>
                <w:spacing w:val="0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41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0"/>
                <w:sz w:val="24"/>
                <w:szCs w:val="24"/>
              </w:rPr>
            </w:pPr>
            <w:r>
              <w:rPr>
                <w:rFonts w:cs="Times New Roman"/>
                <w:bCs/>
                <w:spacing w:val="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0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0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016</w:t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0"/>
              </w:rPr>
            </w:pPr>
            <w:r>
              <w:rPr>
                <w:bCs/>
                <w:spacing w:val="0"/>
              </w:rPr>
            </w:r>
          </w:p>
        </w:tc>
      </w:tr>
      <w:tr>
        <w:trPr>
          <w:trHeight w:val="32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bCs/>
                <w:spacing w:val="0"/>
              </w:rPr>
            </w:pPr>
            <w:r>
              <w:rPr>
                <w:bCs/>
                <w:spacing w:val="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57" w:hanging="357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57" w:hanging="357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0"/>
              </w:rPr>
            </w:pPr>
            <w:r>
              <w:rPr>
                <w:spacing w:val="0"/>
              </w:rPr>
              <w:t>Наличие предписаний, их количество и процент выполнения предписаний органов Госпожнадзора,  Роспотребнадзор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о*100, где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– количество выполненных предписаний 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– общее количество предписа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0"/>
              </w:rPr>
            </w:pPr>
            <w:r>
              <w:rPr>
                <w:spacing w:val="0"/>
              </w:rPr>
              <w:t>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Количество предписаний, выданных органами Госпожнадзора и Роспотребнадзора</w:t>
            </w:r>
          </w:p>
        </w:tc>
      </w:tr>
      <w:tr>
        <w:trPr>
          <w:trHeight w:val="3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Сохранность контингента обучающихс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вв/Кво *100, где</w:t>
            </w:r>
          </w:p>
          <w:p>
            <w:pPr>
              <w:pStyle w:val="Style17"/>
              <w:rPr/>
            </w:pPr>
            <w:r>
              <w:rPr/>
              <w:t>Квв – количество обучающихся, выбывших (отчисленных) из учреждения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– общее количество обучающихс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0"/>
              </w:rPr>
            </w:pPr>
            <w:r>
              <w:rPr>
                <w:spacing w:val="0"/>
              </w:rPr>
              <w:t>9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Отчёт руководителя учреждения по итогам учебного года, публичный доклад</w:t>
            </w:r>
          </w:p>
        </w:tc>
      </w:tr>
      <w:tr>
        <w:trPr>
          <w:trHeight w:val="3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Средняя наполняемость классов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о/Кк*100, где 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о – общее количество обучающихся общеобразовательных классов </w:t>
            </w:r>
          </w:p>
          <w:p>
            <w:pPr>
              <w:pStyle w:val="Style17"/>
              <w:spacing w:before="0" w:after="0"/>
              <w:rPr/>
            </w:pPr>
            <w:r>
              <w:rPr/>
              <w:t>Кк – общее количество общеобразовательных классов комплект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Кол-в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Отчет ОШ -1</w:t>
            </w:r>
          </w:p>
        </w:tc>
      </w:tr>
      <w:tr>
        <w:trPr>
          <w:trHeight w:val="3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Доля обучающихся, освоивших в полном объёме образовательную программу начального общего образован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н/кн* 100%, где 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н – количество обучающихся 1-4 классов, освоивших в полном объёме образовательную программу начального общего образования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 – общее количество обучающихся 1-4 класс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 xml:space="preserve">Результаты мониторинга выполнения образовательных программ, отчёты по итогам учебного Муниципальная система оценки качества образования года, </w:t>
            </w:r>
          </w:p>
        </w:tc>
      </w:tr>
      <w:tr>
        <w:trPr>
          <w:trHeight w:val="3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Доля обучающихся, освоивших в полном объёме образовательную программу основного общего образован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о/Ко* 100%, где 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 – количество обучающихся  5-9 классов, освоивших в полном объёме образовательную программу основного  общего образования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 – общее количество обучающихся 5-9 классов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Результаты мониторинга выполнения образовательных программ, отчёты по итогам учебного года, Муниципальная система оценки качества образования</w:t>
            </w:r>
          </w:p>
        </w:tc>
      </w:tr>
      <w:tr>
        <w:trPr>
          <w:trHeight w:val="3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ающихся, освоивших в полном объёме образовательную программу среднего общего образования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0"/>
                <w:sz w:val="24"/>
                <w:szCs w:val="24"/>
              </w:rPr>
            </w:pPr>
            <w:r>
              <w:rPr>
                <w:rFonts w:cs="Times New Roman"/>
                <w:bCs/>
                <w:spacing w:val="0"/>
                <w:sz w:val="24"/>
                <w:szCs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б/Кб*100%, где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б – количество обучающихся 10-11 классов, освоивших в полном объёме образовательную программу среднего общего образования (базовый уровень)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 – общее количество обучающихся 10-11 классов (базовый уровень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Муниципальная система оценки качества образования</w:t>
            </w:r>
          </w:p>
        </w:tc>
      </w:tr>
      <w:tr>
        <w:trPr>
          <w:trHeight w:val="3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школьников, обучающихся по ФГОС в общей численности школьников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=Чоб:Чо×100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– доля школьников обучающихся по ФГОС в общей численности школьни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б – число школьников обучающихся по ФГОС в общей численности школьни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о – общая численность обучающихся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3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Отчёты учреждения</w:t>
            </w:r>
          </w:p>
        </w:tc>
      </w:tr>
      <w:tr>
        <w:trPr>
          <w:trHeight w:val="3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75220</wp:posOffset>
                      </wp:positionH>
                      <wp:positionV relativeFrom="paragraph">
                        <wp:posOffset>5969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8.6pt,4.7pt" to="588.6pt,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pacing w:val="0"/>
              </w:rPr>
              <w:t>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ступени начального общего образования, у которых сформированы универсальные учебные действ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=Чоб:Чо×100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– доля обучающихся по ФГОС со сформированы  универсальные учебные действия , Чоб – число обучающихся по ФГОС  со сформированными  универсальными общеучебными действиями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 – общая численность обучающихся ступени начального  общего образования, обучающихся по ФГО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Отчёты учреждения</w:t>
            </w:r>
          </w:p>
        </w:tc>
      </w:tr>
      <w:tr>
        <w:trPr>
          <w:trHeight w:val="3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9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ступени  начального общего образования, вовлеченных во внеурочную деятельность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=Чоб:Чо×100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– доля обучающихся по ФГОС, вовлечённых во внеурочную деятельность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об – число обучающихся по ФГОС  вовлечённых во внеурочную деятельность,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 – общая численность обучающихся ступени начального  общего образования, обучающихся по ФГО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Отчёты учреждения</w:t>
            </w:r>
          </w:p>
        </w:tc>
      </w:tr>
      <w:tr>
        <w:trPr>
          <w:trHeight w:val="3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10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, обучающихся уровня  начального общего образования, вовлечённых в проектную и исследовательскую деятельность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=Чоб:Чо×100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– доля обучающихся по ФГОС, вовлечённых вовлечённых в проектную и исследовательскую деятельность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об – число обучающихся по ФГОС  вовлечённых проектную и исследовательскую деятельность,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 – общая численность обучающихся ступени начального  общего образования, об-ся по ФГО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1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Число выпускников уровня начального общего образования, получивших «4» и «5» по итогам учебного года по всем предметам учебного плана (без учета количества обучающихся в 1-м классе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во/ К к</w:t>
            </w:r>
            <w:r>
              <w:rPr>
                <w:vertAlign w:val="subscript"/>
              </w:rPr>
              <w:t xml:space="preserve">о </w:t>
            </w:r>
            <w:r>
              <w:rPr/>
              <w:t>* 100</w:t>
            </w:r>
          </w:p>
          <w:p>
            <w:pPr>
              <w:pStyle w:val="Style17"/>
              <w:spacing w:before="0" w:after="0"/>
              <w:rPr/>
            </w:pPr>
            <w:r>
              <w:rPr/>
              <w:t>Кво -кол-во выпускников уровня начального общего образования, получивших «4» и «5»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/>
              <w:t>К к</w:t>
            </w:r>
            <w:r>
              <w:rPr>
                <w:vertAlign w:val="subscript"/>
              </w:rPr>
              <w:t xml:space="preserve">о </w:t>
            </w:r>
            <w:r>
              <w:rPr/>
              <w:t>общее кол-во выпускников этого уровня х 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5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Форма статистического наблюдения</w:t>
            </w:r>
          </w:p>
        </w:tc>
      </w:tr>
      <w:tr>
        <w:trPr>
          <w:trHeight w:val="3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1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 xml:space="preserve">Доля выпускников 9, классов, прошедших государственную (итоговую) аттестацию </w:t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- по русскому языку</w:t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0"/>
              </w:rPr>
              <w:t>- по математике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Процент от общего числа выпускников 9,11 классов, допущенных к государственной (итоговой) аттестации</w:t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97</w:t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97</w:t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Протоколы проверки результатов экзаменов по общеобразовательным предметам, проводимых с участием территориальных экзаменационных комиссий</w:t>
            </w:r>
          </w:p>
        </w:tc>
      </w:tr>
      <w:tr>
        <w:trPr>
          <w:trHeight w:val="3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1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бедителей и призеров муниципального этапа Всероссийской олимпиады школьников (учащиеся 9-11 классов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(Кол-во победителей и призеров муниципального этапа Всероссийской олимпиады школьников (учащиеся 9-11 классов)) / (Кол-во победителей и призеров школьного этапа Всероссийской олимпиады школьников (учащиеся 9-11 классов)) * 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 качества деятельности ОУ</w:t>
            </w:r>
          </w:p>
        </w:tc>
      </w:tr>
      <w:tr>
        <w:trPr>
          <w:trHeight w:val="3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spacing w:val="0"/>
              </w:rPr>
              <w:t>1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165" w:leader="none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принявших участие  в олимпиадах, конференциях, конкурсах, фестивалях, смотрах, выставках, спортивных соревнованиях различного уровн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/Кво *100, где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 – количество обучающихся, принявших участие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 – общее количество обучающихся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руководителя учреждения по итогам учебного года, публичный доклад</w:t>
            </w:r>
          </w:p>
        </w:tc>
      </w:tr>
      <w:tr>
        <w:trPr>
          <w:trHeight w:val="3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1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 xml:space="preserve">Доля выпускников </w:t>
            </w:r>
            <w:r>
              <w:rPr>
                <w:bCs/>
                <w:spacing w:val="0"/>
              </w:rPr>
              <w:t>11-х классов</w:t>
            </w:r>
            <w:r>
              <w:rPr>
                <w:spacing w:val="0"/>
              </w:rPr>
              <w:t>, успешно сдавших Единый государственный экзамен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Кол-во выпускников, успешно сдавших ЕГЭ/ общее кол-во выпускников х 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Протоколы результатов ЕГЭ по общеобразовательным предметам, утвержденные государственной экзаменационной комиссией школы, Отчеты учреждения</w:t>
            </w:r>
          </w:p>
        </w:tc>
      </w:tr>
      <w:tr>
        <w:trPr>
          <w:trHeight w:val="3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1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Доля выпускников 9,11-х классов, получивших документ об общем образовании соответствующего уровня образован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о/Во*100, где 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– количество выпускников 9-х и 11-х классов, получивших аттестат общем образовании соответствующего уровня</w:t>
            </w:r>
          </w:p>
          <w:p>
            <w:pPr>
              <w:pStyle w:val="Normal"/>
              <w:jc w:val="both"/>
              <w:rPr/>
            </w:pPr>
            <w:r>
              <w:rPr>
                <w:spacing w:val="0"/>
              </w:rPr>
              <w:t>Во – общее количество выпускников 9-х и 11-х класс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Сведения о дневном общеобразовательном учреждении. Статистическая отчетность, форма ОШ-1</w:t>
            </w:r>
          </w:p>
        </w:tc>
      </w:tr>
      <w:tr>
        <w:trPr>
          <w:trHeight w:val="3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1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Удельный вес выпускников образовательных учреждений, поступивших в учреждения начального, среднего и высшего профессионального образования, в т.ч. высшего профессионального образования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 xml:space="preserve">Количество выпускников,      поступивших /  общее количество выпускников x 100              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Форма  статистического наблюдения</w:t>
            </w:r>
          </w:p>
        </w:tc>
      </w:tr>
      <w:tr>
        <w:trPr>
          <w:trHeight w:val="3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1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0"/>
              </w:rPr>
            </w:pPr>
            <w:r>
              <w:rPr>
                <w:spacing w:val="0"/>
              </w:rPr>
              <w:t>Охват учащихся горячим питанием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Частное от деления  произведения количества обучающихся, охваченных горячим питанием на 100% на общее количество обучающихся КОПх100/ОК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Отчеты учреждения</w:t>
            </w:r>
          </w:p>
        </w:tc>
      </w:tr>
      <w:tr>
        <w:trPr>
          <w:trHeight w:val="3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19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0"/>
              </w:rPr>
            </w:pPr>
            <w:r>
              <w:rPr>
                <w:spacing w:val="0"/>
              </w:rPr>
              <w:t>Обеспеченность образовательного учреждения компьютерной техникой, в том числе доступом в Интернет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(Кол-во учащихся на один компьютер)Частное от деления количества обучающихся в образовательном учреждении на количество компьютеров в учрежден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Шт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Паспорт Учреждения</w:t>
            </w:r>
          </w:p>
        </w:tc>
      </w:tr>
      <w:tr>
        <w:trPr>
          <w:trHeight w:val="3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20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/Кр *100, где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– количество педагогических работников</w:t>
            </w:r>
          </w:p>
          <w:p>
            <w:pPr>
              <w:pStyle w:val="Style17"/>
              <w:spacing w:before="0" w:after="0"/>
              <w:rPr/>
            </w:pPr>
            <w:r>
              <w:rPr/>
              <w:t>Кр – общее количество работник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Форма статистического наблюдения</w:t>
            </w:r>
          </w:p>
        </w:tc>
      </w:tr>
      <w:tr>
        <w:trPr>
          <w:trHeight w:val="3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2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Доля педагогических работников, прошедших профессиональную переподготовку или курсы повышения квалификации (1 раз за  3 года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а/Кпр*100, где 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а – количество педагогов, прошедших профессиональную переподготовку или курсы повышения квалификации, </w:t>
            </w:r>
          </w:p>
          <w:p>
            <w:pPr>
              <w:pStyle w:val="Normal"/>
              <w:jc w:val="both"/>
              <w:rPr/>
            </w:pPr>
            <w:r>
              <w:rPr>
                <w:spacing w:val="0"/>
              </w:rPr>
              <w:t>Кпр – количество педагогических работник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Сведения о численности и составе работников учреждения, реализующих программы общего образования форма 83-РИК, тарификация</w:t>
            </w:r>
          </w:p>
        </w:tc>
      </w:tr>
      <w:tr>
        <w:trPr>
          <w:trHeight w:val="3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2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Доля аттестованных педагогических работников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а/Кпр*100, где 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а– количество педагогов, прошедших аттестацию </w:t>
            </w:r>
          </w:p>
          <w:p>
            <w:pPr>
              <w:pStyle w:val="Normal"/>
              <w:jc w:val="both"/>
              <w:rPr/>
            </w:pPr>
            <w:r>
              <w:rPr>
                <w:spacing w:val="0"/>
              </w:rPr>
              <w:t>Кпр – количество педагогических работник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Сведения о численности и составе работников учреждения, реализующих программы общего образования. Статистическая отчетность, форма 83-РИК, тарификация</w:t>
            </w:r>
          </w:p>
        </w:tc>
      </w:tr>
      <w:tr>
        <w:trPr>
          <w:trHeight w:val="3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2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ителей, прошедших повышение квалификации и/или профессиональную переподготовку для работы в соответствии с ФГОС (в общей численности учителей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а/Кпр*100, где 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а – количество педагогов, прошедших курсы повышения квалификации по ФГОС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pacing w:val="0"/>
              </w:rPr>
              <w:t>Кпр – количество педагогических работник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5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ind w:firstLine="5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ind w:firstLine="5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я</w:t>
            </w:r>
          </w:p>
        </w:tc>
      </w:tr>
      <w:tr>
        <w:trPr>
          <w:trHeight w:val="3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2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численности педагогических работников, имеющих первую, высшую квалификационные категор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к/Кпр*100, где </w:t>
            </w:r>
          </w:p>
          <w:p>
            <w:pPr>
              <w:pStyle w:val="Normal"/>
              <w:snapToGrid w:val="false"/>
              <w:rPr/>
            </w:pPr>
            <w:r>
              <w:rPr>
                <w:spacing w:val="0"/>
              </w:rPr>
              <w:t>Кпк – количество педагогов, прошедших курсы повышения квалификации, Кпр – количество педагогических работник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7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83-РИК</w:t>
            </w:r>
          </w:p>
        </w:tc>
      </w:tr>
      <w:tr>
        <w:trPr>
          <w:trHeight w:val="3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2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кадров, имеющих  высшее профессиональное образование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к/Кпр*100, где 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 – число педагогов, имеющих высшее профессиональное образование,</w:t>
            </w:r>
          </w:p>
          <w:p>
            <w:pPr>
              <w:pStyle w:val="Normal"/>
              <w:snapToGrid w:val="false"/>
              <w:rPr/>
            </w:pPr>
            <w:r>
              <w:rPr>
                <w:spacing w:val="0"/>
              </w:rPr>
              <w:t>Кпр – количество педагогических работник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-РИК</w:t>
            </w:r>
          </w:p>
        </w:tc>
      </w:tr>
      <w:tr>
        <w:trPr>
          <w:trHeight w:val="3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2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Доля  педагогических работников, ведущих учебные часы в классах, обучающихся по ФГОС,   у которых сформирована базовая ИКТ-компетентность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рк/Кпр*100, где </w:t>
            </w:r>
          </w:p>
          <w:p>
            <w:pPr>
              <w:pStyle w:val="Normal"/>
              <w:jc w:val="both"/>
              <w:rPr/>
            </w:pPr>
            <w:r>
              <w:rPr>
                <w:spacing w:val="0"/>
              </w:rPr>
              <w:t>Кпрк – количество педагогов, прошедших у которых сформирована базовая ИКТ-компетентность, Кпр – количество педагогических работников, ведущих учебные часы в классах, обучающихся по ФГО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Отчеты  учреждений</w:t>
            </w:r>
          </w:p>
        </w:tc>
      </w:tr>
      <w:tr>
        <w:trPr>
          <w:trHeight w:val="3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2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Охват детей дополнительным образованием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</w:rPr>
              <w:t>Процент от общего количества обучающихс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Паспорт школы</w:t>
            </w:r>
          </w:p>
        </w:tc>
      </w:tr>
      <w:tr>
        <w:trPr>
          <w:trHeight w:val="124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2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 потребителей на качество оказания услуг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Количество жалоб потребителей на качество оказания услуг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ед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нига регистрации обращений граждан ОУ</w:t>
            </w:r>
          </w:p>
        </w:tc>
      </w:tr>
      <w:tr>
        <w:trPr>
          <w:trHeight w:val="124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29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ответствия материально-технической базы для реализации основной образовательной программы начального общего образования требованиям ФГОС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% от общего количества показателей, предъявляемых  к МТБ по ФГО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9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ы учреждений</w:t>
            </w:r>
          </w:p>
        </w:tc>
      </w:tr>
      <w:tr>
        <w:trPr>
          <w:trHeight w:val="124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30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Удовлетворенность населения качеством общего образован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у/Ко*100, где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у – количество опрошенных, удовлетворенных качеством предоставленной  услуги,</w:t>
            </w:r>
          </w:p>
          <w:p>
            <w:pPr>
              <w:pStyle w:val="Normal"/>
              <w:jc w:val="both"/>
              <w:rPr/>
            </w:pPr>
            <w:r>
              <w:rPr>
                <w:spacing w:val="0"/>
              </w:rPr>
              <w:t>Ко – общее количество опрошенны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Результаты опроса родителей (законных представителей) получателей услуги. Периодичность проведения опроса – 1 раз в год (по итогам учебного года).</w:t>
            </w:r>
          </w:p>
        </w:tc>
      </w:tr>
    </w:tbl>
    <w:p>
      <w:pPr>
        <w:pStyle w:val="Normal"/>
        <w:jc w:val="both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</w:r>
    </w:p>
    <w:p>
      <w:pPr>
        <w:pStyle w:val="Normal"/>
        <w:jc w:val="both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</w:r>
    </w:p>
    <w:p>
      <w:pPr>
        <w:pStyle w:val="Normal"/>
        <w:jc w:val="center"/>
        <w:rPr/>
      </w:pPr>
      <w:r>
        <w:rPr>
          <w:b/>
        </w:rPr>
        <w:t>Показатели, характеризующие качество предоставляемых  услуг с сентября 2014 г. Муниципального общеобразовательного учреждения «Октябрь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й части муниципального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548"/>
        <w:gridCol w:w="3600"/>
        <w:gridCol w:w="1080"/>
        <w:gridCol w:w="900"/>
        <w:gridCol w:w="900"/>
        <w:gridCol w:w="900"/>
        <w:gridCol w:w="3334"/>
      </w:tblGrid>
      <w:tr>
        <w:trPr>
          <w:trHeight w:val="1014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 xml:space="preserve">№ </w:t>
            </w:r>
            <w:r>
              <w:rPr>
                <w:spacing w:val="0"/>
              </w:rPr>
              <w:t>п/п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Показател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а расч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Единицы измер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Значения показателей качества предоставления муниципальной услуги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bCs/>
                <w:spacing w:val="0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32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016</w:t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0" w:hanging="36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0" w:hanging="36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0" w:hanging="36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360"/>
              <w:jc w:val="center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7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360"/>
              <w:jc w:val="center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1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0"/>
              </w:rPr>
            </w:pPr>
            <w:r>
              <w:rPr>
                <w:spacing w:val="0"/>
              </w:rPr>
              <w:t>Наличие предписаний, их количество и процент выполнения предписаний органов Госпожнадзора,  Роспотребнадз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о*100, где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– количество выполненных предписаний 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– общее количество предпис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0"/>
              </w:rPr>
            </w:pPr>
            <w:r>
              <w:rPr>
                <w:spacing w:val="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0"/>
              </w:rPr>
            </w:pPr>
            <w:r>
              <w:rPr>
                <w:spacing w:val="0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Количество предписаний, выданных органами Госпожнадзора и Роспотребнадзора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Сохранность контингента обучающихс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в/Кво *100, где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в – количество обучающихся, выбывших (отчисленных) из учреждения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– общее количество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8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Отчёт руководителя учреждения по итогам учебного года, публичный доклад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3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Средняя наполняемость клас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о/Кк*100, где </w:t>
            </w:r>
          </w:p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о – общее количество обучающихся общеобразовательных классов </w:t>
            </w:r>
          </w:p>
          <w:p>
            <w:pPr>
              <w:pStyle w:val="Style17"/>
              <w:spacing w:before="0" w:after="0"/>
              <w:rPr/>
            </w:pPr>
            <w:r>
              <w:rPr/>
              <w:t>Кк – общее количество общеобразовательных классов компл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Отчет ОШ -1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4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Доля обучающихся, освоивших в полном объёме образовательную программу начального общего обра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н/кн* 100%, где 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н – количество обучающихся 1-4 классов, освоивших в полном объёме образовательную программу начального общего образования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 – общее количество обучающихся 1-4 клас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7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 xml:space="preserve">Результаты мониторинга выполнения образовательных программ, отчёты по итогам учебного Муниципальная система оценки качества образования года, 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5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Доля обучающихся, освоивших в полном объёме образовательную программу основного общего обра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о/Ко* 100%, где 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 – количество обучающихся  5-9 классов, освоивших в полном объёме образовательную программу основного  общего образования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 – общее количество обучающихся 5-9 классов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7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Результаты мониторинга выполнения образовательных программ, отчёты по итогам учебного года, Муниципальная система оценки качества образования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6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ающихся, освоивших в полном объёме образовательную программу среднего общего образования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0"/>
                <w:sz w:val="24"/>
                <w:szCs w:val="24"/>
              </w:rPr>
            </w:pPr>
            <w:r>
              <w:rPr>
                <w:rFonts w:cs="Times New Roman"/>
                <w:bCs/>
                <w:spacing w:val="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б/Кб*100%, где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б – количество обучающихся 10-11 классов, освоивших в полном объёме образовательную программу среднего общего образования (базовый уровень)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 – общее количество обучающихся 10-11 классов (базовый уров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Муниципальная система оценки качества образования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7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школьников, обучающихся по ФГОС в общей численности школьни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=Чоб:Чо×100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– доля школьников обучающихся по ФГОС в общей численности школьни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б – число школьников обучающихся по ФГОС в общей численности школьни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о – общая численность обучающихс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4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Отчёты учреждения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75220</wp:posOffset>
                      </wp:positionH>
                      <wp:positionV relativeFrom="paragraph">
                        <wp:posOffset>5969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8.6pt,4.7pt" to="588.6pt,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pacing w:val="0"/>
              </w:rPr>
              <w:t>8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ступени начального общего образования, у которых сформированы универсальные учебные действ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=Чоб:Чо×100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– доля обучающихся по ФГОС со сформированы  универсальные учебные действия , Чоб – число обучающихся по ФГОС  со сформированными  универсальными общеучебными действиями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 – общая численность обучающихся ступени начального  общего образования, обучающихся по ФГ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Отчёты учреждения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9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ступени  начального общего образования, вовлеченных во внеурочную деятель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=Чоб:Чо×100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– доля обучающихся по ФГОС, вовлечённых во внеурочную деятельность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об – число обучающихся по ФГОС  вовлечённых во внеурочную деятельность,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 – общая численность обучающихся ступени начального  общего образования, обучающихся по ФГ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Отчёты учреждения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10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, обучающихся уровня  начального общего образования, вовлечённых в проектную и исследовательскую деятельност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=Чоб:Чо×100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– доля обучающихся по ФГОС, вовлечённых вовлечённых в проектную и исследовательскую деятельность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об – число обучающихся по ФГОС  вовлечённых проектную и исследовательскую деятельность,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 – общая численность обучающихся ступени начального  общего образования, об-ся по ФГ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11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Число выпускников уровня начального общего образования, получивших «4» и «5» по итогам учебного года по всем предметам учебного плана (без учета количества обучающихся в 1-м класс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во/ К к</w:t>
            </w:r>
            <w:r>
              <w:rPr>
                <w:vertAlign w:val="subscript"/>
              </w:rPr>
              <w:t xml:space="preserve">о </w:t>
            </w:r>
            <w:r>
              <w:rPr/>
              <w:t>* 100</w:t>
            </w:r>
          </w:p>
          <w:p>
            <w:pPr>
              <w:pStyle w:val="Style17"/>
              <w:spacing w:before="0" w:after="0"/>
              <w:rPr/>
            </w:pPr>
            <w:r>
              <w:rPr/>
              <w:t>Кво -кол-во выпускников уровня начального общего образования, получивших «4» и «5»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/>
              <w:t>К к</w:t>
            </w:r>
            <w:r>
              <w:rPr>
                <w:vertAlign w:val="subscript"/>
              </w:rPr>
              <w:t xml:space="preserve">о </w:t>
            </w:r>
            <w:r>
              <w:rPr/>
              <w:t>общее кол-во выпускников этого уровня х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4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Форма статистического наблюдения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1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 xml:space="preserve">Доля выпускников 9, классов, прошедших государственную (итоговую) аттестацию </w:t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- по русскому языку</w:t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- по математи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Процент от общего числа выпускников 9,11 классов, допущенных к государственной (итоговой) аттестации</w:t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95</w:t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.</w:t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95</w:t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95</w:t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9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Протоколы проверки результатов экзаменов по общеобразовательным предметам, проводимых с участием территориальных экзаменационных комиссий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13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бедителей и призеров муниципального этапа Всероссийской олимпиады школьников (учащиеся 9-11 класс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(Кол-во победителей и призеров муниципального этапа Всероссийской олимпиады школьников (учащиеся 9-11 классов)) / (Кол-во победителей и призеров школьного этапа Всероссийской олимпиады школьников (учащиеся 9-11 классов)) *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 качества деятельности ОУ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spacing w:val="0"/>
              </w:rPr>
              <w:t>14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165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принявших участие  в олимпиадах, конференциях, конкурсах, фестивалях, смотрах, выставках, спортивных соревнованиях различного уров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/Кво *100, где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 – количество обучающихся, принявших участие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 – общее количество обучающихс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/>
                <w:spacing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9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руководителя учреждения по итогам учебного года, публичный доклад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15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 xml:space="preserve">Доля выпускников </w:t>
            </w:r>
            <w:r>
              <w:rPr>
                <w:bCs/>
                <w:spacing w:val="0"/>
              </w:rPr>
              <w:t>11-х классов</w:t>
            </w:r>
            <w:r>
              <w:rPr>
                <w:spacing w:val="0"/>
              </w:rPr>
              <w:t>, успешно сдавших Единый государственный экзам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Кол-во выпускников, успешно сдавших ЕГЭ/ общее кол-во выпускников х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Протоколы результатов ЕГЭ по общеобразовательным предметам, утвержденные государственной экзаменационной комиссией школы, Отчеты учреждения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16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Доля выпускников 9,11-х классов, получивших документ об общем образовании соответствующего уровня обра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о/Во*100, где 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– количество выпускников 9-х и 11-х классов, получивших аттестат общем образовании соответствующего уровня</w:t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Во – общее количество выпускников 9-х и 11-х клас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Сведения о дневном общеобразовательном учреждении. Статистическая отчетность, форма ОШ-1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17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Удельный вес выпускников образовательных учреждений, поступивших в учреждения начального, среднего и высшего профессионального образования, в т.ч. высшего профессионального образова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 xml:space="preserve">Количество выпускников,      поступивших /  общее количество выпускников x 100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Форма  статистического наблюдения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18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Охват учащихся горячим питани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Частное от деления  произведения количества обучающихся, охваченных горячим питанием на 100% на общее количество обучающихся КОПх100/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9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Отчеты учреждения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19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Обеспеченность образовательного учреждения компьютерной техникой, в том числе доступом в Интер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(Кол-во учащихся на один компьютер)Частное от деления количества обучающихся в образовательном учреждении на количество компьютеров в учрежд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Паспорт Учреждения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20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/Кр *100, где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– количество педагогических работников</w:t>
            </w:r>
          </w:p>
          <w:p>
            <w:pPr>
              <w:pStyle w:val="Style17"/>
              <w:spacing w:before="0" w:after="0"/>
              <w:rPr/>
            </w:pPr>
            <w:r>
              <w:rPr/>
              <w:t>Кр – общее количество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8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Форма статистического наблюдения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2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Доля педагогических работников, прошедших профессиональную переподготовку или курсы повышения квалификации (1 раз за  3 год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а/Кпр*100, где 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а – количество педагогов, прошедших профессиональную переподготовку или курсы повышения квалификации, </w:t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Кпр – количество педагогических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Сведения о численности и составе работников учреждения, реализующих программы общего образования форма 83-РИК, тарификация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2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Доля аттестованных педагогических работни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а/Кпр*100, где 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а– количество педагогов, прошедших аттестацию </w:t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Кпр – количество педагогических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Сведения о численности и составе работников учреждения, реализующих программы общего образования. Статистическая отчетность, форма 83-РИК, тарификация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23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ителей, прошедших повышение квалификации и/или профессиональную переподготовку для работы в соответствии с ФГОС (в общей численности учителе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а/Кпр*100, где 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а – количество педагогов, прошедших курсы повышения квалификации по ФГОС, </w:t>
            </w:r>
          </w:p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  <w:t>Кпр – количество педагогических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5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5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5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я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24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численности педагогических работников, имеющих первую, высшую квалификационные категор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к/Кпр*100, где </w:t>
            </w:r>
          </w:p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Кпк – количество педагогов, прошедших курсы повышения квалификации, Кпр – количество педагогических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4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83-РИК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25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кадров, имеющих  высшее профессиональное образ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к/Кпр*100, где 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 – число педагогов, имеющих высшее профессиональное образование,</w:t>
            </w:r>
          </w:p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Кпр – количество педагогических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9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-РИК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26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Доля  педагогических работников, ведущих учебные часы в классах, обучающихся по ФГОС,   у которых сформирована базовая ИКТ-компетент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рк/Кпр*100, где </w:t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Кпрк – количество педагогов, прошедших у которых сформирована базовая ИКТ-компетентность, Кпр – количество педагогических работников, ведущих учебные часы в классах, обучающихся по ФГ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Отчеты  учреждений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27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Охват детей дополнительным образовани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Процент от общего количества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8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Паспорт школы</w:t>
            </w:r>
          </w:p>
        </w:tc>
      </w:tr>
      <w:tr>
        <w:trPr>
          <w:trHeight w:val="88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28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 потребителей на качество оказания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Количество жалоб потребителей на качество оказани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нига регистрации обращений граждан ОУ</w:t>
            </w:r>
          </w:p>
        </w:tc>
      </w:tr>
      <w:tr>
        <w:trPr>
          <w:trHeight w:val="12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29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ответствия материально-технической базы для реализации основной образовательной программы начального общего образования требованиям ФГО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% от общего количества показателей, предъявляемых  к МТБ по ФГ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8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ы учреждений</w:t>
            </w:r>
          </w:p>
        </w:tc>
      </w:tr>
      <w:tr>
        <w:trPr>
          <w:trHeight w:val="12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30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Удовлетворенность населения качеством общего обра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у/Ко*100, где</w:t>
            </w:r>
          </w:p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у – количество опрошенных, удовлетворенных качеством предоставленной  услуги,</w:t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Ко – общее количество опроше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Результаты опроса родителей (законных представителей) получателей услуги. Периодичность проведения опроса – 1 раз в год (по итогам учебного года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казатели, характеризующие качество предоставляемых  услуг с сентября 2014 г. Муниципального общеобразовательного учреждения «Понин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й части муниципального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51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548"/>
        <w:gridCol w:w="3600"/>
        <w:gridCol w:w="1080"/>
        <w:gridCol w:w="900"/>
        <w:gridCol w:w="900"/>
        <w:gridCol w:w="900"/>
        <w:gridCol w:w="2737"/>
      </w:tblGrid>
      <w:tr>
        <w:trPr>
          <w:trHeight w:val="1014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 xml:space="preserve">№ </w:t>
            </w:r>
            <w:r>
              <w:rPr>
                <w:spacing w:val="0"/>
              </w:rPr>
              <w:t>п/п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Показател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а расч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Единицы измер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Значения показателей качества предоставления муниципальной услуги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bCs/>
                <w:spacing w:val="0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32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016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4" w:hRule="atLeast"/>
        </w:trPr>
        <w:tc>
          <w:tcPr>
            <w:tcW w:w="14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. Предоставление общедоступного</w:t>
              <w:tab/>
              <w:t>и бесплатного начального общего, основного общего, среднего (полного) общего образования по основным общеобразовательным программам в образовательных учреж</w:t>
              <w:softHyphen/>
              <w:t xml:space="preserve">дениях муниципального образования 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«Глазовский район»</w:t>
              <w:tab/>
              <w:t>Удмуртской Республики</w:t>
            </w:r>
          </w:p>
        </w:tc>
      </w:tr>
      <w:tr>
        <w:trPr>
          <w:trHeight w:val="153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1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0"/>
              </w:rPr>
            </w:pPr>
            <w:r>
              <w:rPr>
                <w:spacing w:val="0"/>
              </w:rPr>
              <w:t>Наличие предписаний, их количество и процент выполнения предписаний органов Госпожнадзора,  Роспотребнадз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о*100, где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– количество выполненных предписаний 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– общее количество предпис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0"/>
              </w:rPr>
            </w:pPr>
            <w:r>
              <w:rPr>
                <w:spacing w:val="0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8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Количество предписаний, выданных органами Госпожнадзора и Роспотребнадзора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0"/>
              </w:rPr>
            </w:pPr>
            <w:r>
              <w:rPr>
                <w:bCs/>
                <w:color w:val="000000"/>
                <w:spacing w:val="0"/>
              </w:rPr>
              <w:t>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Сохранность контингента обучающихс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в/Кво *100, где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в – количество обучающихся, выбывших (отчисленных) из учреждения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– общее количество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0"/>
              </w:rPr>
            </w:pPr>
            <w:r>
              <w:rPr>
                <w:spacing w:val="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0"/>
              </w:rPr>
            </w:pPr>
            <w:r>
              <w:rPr>
                <w:spacing w:val="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9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Отчёт руководителя учреждения по итогам учебного года, публичный доклад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0"/>
              </w:rPr>
            </w:pPr>
            <w:r>
              <w:rPr>
                <w:bCs/>
                <w:color w:val="000000"/>
                <w:spacing w:val="0"/>
              </w:rPr>
              <w:t>3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Средняя наполняемость клас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о/Кк*100, где 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о – общее количество обучающихся общеобразовательных классов </w:t>
            </w:r>
          </w:p>
          <w:p>
            <w:pPr>
              <w:pStyle w:val="Style17"/>
              <w:spacing w:before="0" w:after="0"/>
              <w:rPr/>
            </w:pPr>
            <w:r>
              <w:rPr/>
              <w:t>Кк – общее количество общеобразовательных классов компл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Отчет ОШ -1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4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Доля обучающихся, освоивших в полном объёме образовательную программу начального общего обра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н/кн* 100%, где 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н – количество обучающихся 1-4 классов, освоивших в полном объёме образовательную программу начального общего образования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 – общее количество обучающихся 1-4 клас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 xml:space="preserve">Результаты мониторинга выполнения образовательных программ, отчёты по итогам учебного Муниципальная система оценки качества образования года, 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5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Доля обучающихся, освоивших в полном объёме образовательную программу основного общего обра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о/Ко* 100%, где 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 – количество обучающихся  5-9 классов, освоивших в полном объёме образовательную программу основного  общего образования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 – общее количество обучающихся 5-9 классов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Результаты мониторинга выполнения образовательных программ, отчёты по итогам учебного года, Муниципальная система оценки качества образования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6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ающихся, освоивших в полном объёме образовательную программу среднего общего образования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0"/>
                <w:sz w:val="24"/>
                <w:szCs w:val="24"/>
              </w:rPr>
            </w:pPr>
            <w:r>
              <w:rPr>
                <w:rFonts w:cs="Times New Roman"/>
                <w:bCs/>
                <w:spacing w:val="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б/Кб*100%, где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б – количество обучающихся 10-11 классов, освоивших в полном объёме образовательную программу среднего общего образования (базовый уровень)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 – общее количество обучающихся 10-11 классов (базовый уров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 xml:space="preserve">    </w:t>
            </w:r>
            <w:r>
              <w:rPr>
                <w:spacing w:val="0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Муниципальная система оценки качества образования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7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школьников, обучающихся по ФГОС в общей численности школьни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=Чоб:Чо×100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– доля школьников обучающихся по ФГОС в общей численности школьни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б – число школьников обучающихся по ФГОС в общей численности школьни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о – общая численность обучающихс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5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Отчёты учреждения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475220</wp:posOffset>
                      </wp:positionH>
                      <wp:positionV relativeFrom="paragraph">
                        <wp:posOffset>5969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8.6pt,4.7pt" to="588.6pt,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pacing w:val="0"/>
              </w:rPr>
              <w:t>8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ступени начального общего образования, у которых сформированы универсальные учебные действ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=Чоб:Чо×100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– доля обучающихся по ФГОС у которых сформированы  универсальные учебные действия , Чоб – число обучающихся по ФГОС  со сформированными  универсальными общеучебными действиями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 – общая численность обучающихся ступени начального  общего образования, обучающихся по ФГ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Отчёты учреждения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9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ступени  начального общего образования, вовлеченных во внеурочную деятель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=Чоб:Чо×100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– доля обучающихся по ФГОС, вовлечённых во внеурочную деятельность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об – число обучающихся по ФГОС  вовлечённых во внеурочную деятельность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 – общая численность обучающихся ступени начального  общего образования, обучающихся по ФГ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Отчёты учреждения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10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, обучающихся уровня  начального общего образования, вовлечённых в проектную и исследовательскую деятельност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=Чоб:Чо×100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– доля обучающихся по ФГОС, вовлечённых вовлечённых в проектную и исследовательскую деятельность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об – число обучающихся по ФГОС  вовлечённых проектную и исследовательскую деятельность,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 – общая численность обучающихся ступени начального  общего образования, об-ся по ФГ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11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Число выпускников уровня начального общего образования, получивших «4» и «5» по итогам учебного года по всем предметам учебного пла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во/ К к</w:t>
            </w:r>
            <w:r>
              <w:rPr>
                <w:vertAlign w:val="subscript"/>
              </w:rPr>
              <w:t xml:space="preserve">о </w:t>
            </w:r>
            <w:r>
              <w:rPr/>
              <w:t>* 100</w:t>
            </w:r>
          </w:p>
          <w:p>
            <w:pPr>
              <w:pStyle w:val="Style17"/>
              <w:spacing w:before="0" w:after="0"/>
              <w:rPr/>
            </w:pPr>
            <w:r>
              <w:rPr/>
              <w:t>Кво -кол-во выпускников уровня начального общего образования, получивших «4» и «5»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/>
              <w:t>К к</w:t>
            </w:r>
            <w:r>
              <w:rPr>
                <w:vertAlign w:val="subscript"/>
              </w:rPr>
              <w:t xml:space="preserve">о </w:t>
            </w:r>
            <w:r>
              <w:rPr/>
              <w:t>общее кол-во выпускников этого уровня х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36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3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Форма статистического наблюдения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1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 xml:space="preserve">Доля выпускников 9 классов, прошедших государственную (итоговую) аттестацию </w:t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- по русскому языку</w:t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0"/>
              </w:rPr>
              <w:t>- по математи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Процент от общего числа выпускников 9 классов, допущенных к государственной (итоговой) аттестации</w:t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96</w:t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96</w:t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.</w:t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86</w:t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88</w:t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8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Протоколы проверки результатов экзаменов по общеобразовательным предметам, проводимых с участием территориальных экзаменационных комиссий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13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бедителей и призеров муниципального этапа Всероссийской олимпиады школьников (учащиеся 9-11 класс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(Кол-во победителей и призеров муниципального этапа Всероссийской олимпиады школьников (учащиеся 9-11 классов)) / (Кол-во победителей и призеров школьного этапа Всероссийской олимпиады школьников (учащиеся 9-11 классов)) *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1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 качества деятельности ОУ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spacing w:val="0"/>
              </w:rPr>
              <w:t>14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165" w:leader="none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принявших участие  в олимпиадах, конференциях, конкурсах, фестивалях, смотрах, выставках, спортивных соревнованиях различного уров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/Кво *100, где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 – количество обучающихся, принявших участие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 – общее количество обучающихс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8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руководителя учреждения по итогам учебного года, публичный доклад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15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 xml:space="preserve">Доля выпускников </w:t>
            </w:r>
            <w:r>
              <w:rPr>
                <w:bCs/>
                <w:spacing w:val="0"/>
              </w:rPr>
              <w:t>11-х классов</w:t>
            </w:r>
            <w:r>
              <w:rPr>
                <w:spacing w:val="0"/>
              </w:rPr>
              <w:t>, успешно сдавших Единый государственный экзам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Кол-во выпускников, успешно сдавших ЕГЭ/ общее кол-во выпускников х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Протоколы результатов ЕГЭ по общеобразовательным предметам, утвержденные государственной экзаменационной комиссией школы, Отчеты учреждения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16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Доля выпускников 9,11-х классов, получивших документ об общем образовании соответствующего уровня обра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о/Во*100, где 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– количество выпускников 9-х и 11-х классов, получивших аттестат общем образовании соответствующего уровня</w:t>
            </w:r>
          </w:p>
          <w:p>
            <w:pPr>
              <w:pStyle w:val="Normal"/>
              <w:jc w:val="both"/>
              <w:rPr/>
            </w:pPr>
            <w:r>
              <w:rPr>
                <w:spacing w:val="0"/>
              </w:rPr>
              <w:t>Во – общее количество выпускников 9-х и 11-х клас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Сведения о дневном общеобразовательном учреждении. Статистическая отчетность, форма ОШ-1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17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Удельный вес выпускников образовательных учреждений, поступивших в учреждения начального, среднего и высшего профессионального образования, в т.ч. высшего профессионального образова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 xml:space="preserve">Количество выпускников,      поступивших /  общее количество выпускников x 100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Форма  статистического наблюдения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18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0"/>
              </w:rPr>
            </w:pPr>
            <w:r>
              <w:rPr>
                <w:spacing w:val="0"/>
              </w:rPr>
              <w:t>Охват учащихся горячим питани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Частное от деления  произведения количества обучающихся, охваченных горячим питанием на 100% на общее количество обучающихся КОПх100/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Отчеты учреждения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19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0"/>
              </w:rPr>
            </w:pPr>
            <w:r>
              <w:rPr>
                <w:spacing w:val="0"/>
              </w:rPr>
              <w:t>Обеспеченность образовательного учреждения компьютерной техникой, в том числе доступом в Интер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(Кол-во учащихся на один компьютер). Частное от деления количества обучающихся в образовательном учреждении на количество компьютеров в учрежд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Паспорт Учреждения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20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/Кр *100, где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– количество педагогических работников</w:t>
            </w:r>
          </w:p>
          <w:p>
            <w:pPr>
              <w:pStyle w:val="Style17"/>
              <w:spacing w:before="0" w:after="0"/>
              <w:rPr/>
            </w:pPr>
            <w:r>
              <w:rPr/>
              <w:t>Кр – общее количество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Форма статистического наблюдения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2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Доля педагогических работников, прошедших профессиональную переподготовку или курсы повышения квалификации (1 раз за  3 год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а/Кпр*100, где 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а – количество педагогов, прошедших профессиональную переподготовку или курсы повышения квалификации, </w:t>
            </w:r>
          </w:p>
          <w:p>
            <w:pPr>
              <w:pStyle w:val="Normal"/>
              <w:jc w:val="both"/>
              <w:rPr/>
            </w:pPr>
            <w:r>
              <w:rPr>
                <w:spacing w:val="0"/>
              </w:rPr>
              <w:t>Кпр – количество педагогических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Сведения о численности и составе работников учреждения, реализующих программы общего образования форма 83-РИК, тарификация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2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Доля аттестованных педагогических работни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а/Кпр*100, где 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а– количество педагогов, прошедших аттестацию </w:t>
            </w:r>
          </w:p>
          <w:p>
            <w:pPr>
              <w:pStyle w:val="Normal"/>
              <w:jc w:val="both"/>
              <w:rPr/>
            </w:pPr>
            <w:r>
              <w:rPr>
                <w:spacing w:val="0"/>
              </w:rPr>
              <w:t>Кпр – количество педагогических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Сведения о численности и составе работников учреждения, реализующих программы общего образования. Статистическая отчетность, форма 83-РИК, тарификация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23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ителей, прошедших повышение квалификации и/или профессиональную переподготовку для работы в соответствии с ФГОС (в общей численности учителе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а/Кпр*100, где 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а – количество педагогов, прошедших курсы повышения квалификации по ФГОС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pacing w:val="0"/>
              </w:rPr>
              <w:t>Кпр – количество педагогических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5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5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5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я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24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численности педагогических работников, имеющих первую, высшую квалификационные категор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к/Кпр*100, где </w:t>
            </w:r>
          </w:p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Кпк – количество педагогов, прошедших курсы повышения квалификации, Кпр – количество педагогических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7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83-РИК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25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кадров, имеющих  высшее профессиональное образ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к/Кпр*100, где 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 – число педагогов, имеющих высшее профессиональное образование,</w:t>
            </w:r>
          </w:p>
          <w:p>
            <w:pPr>
              <w:pStyle w:val="Normal"/>
              <w:snapToGrid w:val="false"/>
              <w:rPr/>
            </w:pPr>
            <w:r>
              <w:rPr>
                <w:spacing w:val="0"/>
              </w:rPr>
              <w:t>Кпр – количество педагогических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9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-РИК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26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Доля  педагогических работников, ведущих учебные часы в классах, обучающихся по ФГОС,   у которых сформирована базовая ИКТ-компетент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рк/Кпр*100, где </w:t>
            </w:r>
          </w:p>
          <w:p>
            <w:pPr>
              <w:pStyle w:val="Normal"/>
              <w:jc w:val="both"/>
              <w:rPr/>
            </w:pPr>
            <w:r>
              <w:rPr>
                <w:spacing w:val="0"/>
              </w:rPr>
              <w:t>Кпрк – количество педагогов, прошедших КПК, у которых сформирована базовая ИКТ-компетентность, Кпр – количество педагогических работников, ведущих учебные часы в классах, обучающихся по ФГ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Отчеты  учреждений</w:t>
            </w:r>
          </w:p>
        </w:tc>
      </w:tr>
      <w:tr>
        <w:trPr>
          <w:trHeight w:val="3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27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Охват детей дополнительным образовани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</w:rPr>
              <w:t>Процент от общего количества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Паспорт школы</w:t>
            </w:r>
          </w:p>
        </w:tc>
      </w:tr>
      <w:tr>
        <w:trPr>
          <w:trHeight w:val="12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28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 потребителей на качество оказания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Количество жалоб потребителей на качество оказани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нига регистрации обращений граждан ОУ</w:t>
            </w:r>
          </w:p>
        </w:tc>
      </w:tr>
      <w:tr>
        <w:trPr>
          <w:trHeight w:val="12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29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ответствия материально-технической базы для реализации основной образовательной программы начального общего образования требованиям ФГО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% от общего количества показателей, предъявляемых  к МТБ по ФГ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8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ы учреждений</w:t>
            </w:r>
          </w:p>
        </w:tc>
      </w:tr>
      <w:tr>
        <w:trPr>
          <w:trHeight w:val="12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30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Удовлетворенность населения качеством общего обра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у/Ко*100, где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у – количество опрошенных, удовлетворенных качеством предоставленной  услуги,</w:t>
            </w:r>
          </w:p>
          <w:p>
            <w:pPr>
              <w:pStyle w:val="Normal"/>
              <w:jc w:val="both"/>
              <w:rPr/>
            </w:pPr>
            <w:r>
              <w:rPr>
                <w:spacing w:val="0"/>
              </w:rPr>
              <w:t>Ко – общее количество опроше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Результаты опроса родителей (законных представителей) получателей услуги. Периодичность проведения опроса – 1 раз в год (по итогам учебного года).</w:t>
            </w:r>
          </w:p>
        </w:tc>
      </w:tr>
    </w:tbl>
    <w:p>
      <w:pPr>
        <w:pStyle w:val="Normal"/>
        <w:jc w:val="both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</w:r>
    </w:p>
    <w:p>
      <w:pPr>
        <w:pStyle w:val="Normal"/>
        <w:jc w:val="both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</w:r>
    </w:p>
    <w:p>
      <w:pPr>
        <w:pStyle w:val="Normal"/>
        <w:jc w:val="center"/>
        <w:rPr/>
      </w:pPr>
      <w:r>
        <w:rPr>
          <w:b/>
        </w:rPr>
        <w:t xml:space="preserve">Показатели, характеризующие качество предоставляемых  услуг с сентября 2014 г. Муниципального образовательного учреждения дополнительного образования детей  </w:t>
      </w:r>
      <w:r>
        <w:rPr>
          <w:sz w:val="28"/>
          <w:szCs w:val="28"/>
        </w:rPr>
        <w:t>«</w:t>
      </w:r>
      <w:r>
        <w:rPr>
          <w:b/>
        </w:rPr>
        <w:t xml:space="preserve">Дом детского творчеств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й части муниципального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</w:r>
    </w:p>
    <w:tbl>
      <w:tblPr>
        <w:tblW w:w="1422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987"/>
        <w:gridCol w:w="2952"/>
        <w:gridCol w:w="1260"/>
        <w:gridCol w:w="1440"/>
        <w:gridCol w:w="1260"/>
        <w:gridCol w:w="3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Наименование показателя</w:t>
            </w:r>
          </w:p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муниципальной услуг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Единица измерения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Значения показателей качества оказываемой муниципальной услуги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/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Текущий финансо-вый 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Очередной финансовый 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Первый год планового периода</w:t>
            </w:r>
          </w:p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(2016год)</w:t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предписаний, их количество и процент выполнения предписаний органов Госпожнадзора,  Роспотребнадзора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о*100, где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– количество выполненных предписаний </w:t>
            </w:r>
          </w:p>
          <w:p>
            <w:pPr>
              <w:pStyle w:val="End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– общее количество предпис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</w:t>
            </w:r>
          </w:p>
        </w:tc>
        <w:tc>
          <w:tcPr>
            <w:tcW w:w="3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писаний, выданных органами Госпожнадзора и Роспотребнадзора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ающихся, освоивших в полном объёме дополнительную общеобразовательную программу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н/кн* 100%, где 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н – количество обучающихся, освоивших в полном объёме образовательную программу дополнительного о образования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Кн – общее количество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83838"/>
                <w:spacing w:val="0"/>
              </w:rPr>
            </w:pPr>
            <w:r>
              <w:rPr>
                <w:color w:val="383838"/>
                <w:spacing w:val="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83838"/>
                <w:spacing w:val="0"/>
              </w:rPr>
            </w:pPr>
            <w:r>
              <w:rPr>
                <w:color w:val="383838"/>
                <w:spacing w:val="0"/>
              </w:rPr>
              <w:t>9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 xml:space="preserve">Результаты мониторинга выполнения образовательных программ, отчёты по итогам учебного года, Муниципальная система оценки качества образования 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165" w:leader="none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личество обучающихся, принявших участие  в олимпиадах, конференциях, конкурсах, фестивалях, смотрах, выставках, спортивных соревнованиях различного уровн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/Кво *100, где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 – количество обучающихся, принявших участие</w:t>
            </w:r>
          </w:p>
          <w:p>
            <w:pPr>
              <w:pStyle w:val="End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– общее количество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директора по итогам учебного года, публичный доклад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Сохранение контингента обучающихся в течение учебного года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83838"/>
                <w:spacing w:val="0"/>
              </w:rPr>
            </w:pPr>
            <w:r>
              <w:rPr>
                <w:color w:val="383838"/>
                <w:spacing w:val="0"/>
              </w:rPr>
              <w:t>Удельный вес количества обучающихся от первоначального числа по состоянию на 01 число текуще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83838"/>
                <w:spacing w:val="0"/>
              </w:rPr>
            </w:pPr>
            <w:r>
              <w:rPr>
                <w:color w:val="383838"/>
                <w:spacing w:val="0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83838"/>
                <w:spacing w:val="0"/>
              </w:rPr>
            </w:pPr>
            <w:r>
              <w:rPr>
                <w:color w:val="383838"/>
                <w:spacing w:val="0"/>
              </w:rPr>
              <w:t>9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83838"/>
                <w:spacing w:val="0"/>
              </w:rPr>
            </w:pPr>
            <w:r>
              <w:rPr>
                <w:color w:val="383838"/>
                <w:spacing w:val="0"/>
              </w:rPr>
              <w:t>Форма федерального статистического наблюдения № 1-ДО; отчет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5. Укомплектованность штат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/Кр *100, где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– количество педагогических работников</w:t>
            </w:r>
          </w:p>
          <w:p>
            <w:pPr>
              <w:pStyle w:val="End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– общее количество 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статистического наблюдения. Приложение к лицензии на право ведения образовательной деятельности; Штатное расписание на учебный год; Отчёт  директора за учебный год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6.  Доля педагогов, имеющих высшее профессиональное образова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к/Кпр*100, где 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 – число педагогов, имеющих высшее профессиональное образование,</w:t>
            </w:r>
          </w:p>
          <w:p>
            <w:pPr>
              <w:pStyle w:val="End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р – количество педагогических 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татистического наблюдения РИК - 83 Отчёт  директора за учебный год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7. Доля педагогов, прошедших курсы повышения квалификации в соответствии с установленными нормативам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а/Кпр*100, где 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а – количество педагогов, прошедших профессиональную переподготовку или курсы повышения квалификации, 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р – количество педагогических 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численности и составе работников учреждения, реализующих программы общего образования форма 83-РИК, тарификация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8. Доля педагогов, прошедших обязательную  аттестацию в соответствии с установленными нормам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а/Кпр*100, где 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а– количество педагогов, прошедших аттестацию </w:t>
            </w:r>
          </w:p>
          <w:p>
            <w:pPr>
              <w:pStyle w:val="End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р – количество педагогических 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обрнауки «О порядке аттестации педагогических работников государственных и муниципальных образовательных учреждений», 1 раз в 3 лет; Отчёт директора за текущий год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 xml:space="preserve">9. Доля родителей (законных представителей) обучающихся, удовлетворенных качеством предоставленной услуги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у/Ко*100, где</w:t>
            </w:r>
          </w:p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у – количество опрошенных, удовлетворенных качеством предоставленной  услуги,</w:t>
            </w:r>
          </w:p>
          <w:p>
            <w:pPr>
              <w:pStyle w:val="End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– общее количество опрош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проса родителей (законных представителей) получателей услуги. Периодичность проведения опроса – 1 раз в год 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10. Средняя наполняемость групп</w:t>
            </w:r>
          </w:p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о/Кк*100, где </w:t>
            </w:r>
          </w:p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о – общее количество обучающихся </w:t>
            </w:r>
          </w:p>
          <w:p>
            <w:pPr>
              <w:pStyle w:val="End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– общее количество груп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директора за текущий год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83838"/>
                <w:spacing w:val="0"/>
              </w:rPr>
            </w:pPr>
            <w:r>
              <w:rPr>
                <w:color w:val="383838"/>
                <w:spacing w:val="0"/>
              </w:rPr>
              <w:t>Число обоснованных жалоб на деятельность учреждения со стороны потребителей (обучающихся, их родителей (законных представителей), иных заинтересованных лиц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83838"/>
                <w:spacing w:val="0"/>
              </w:rPr>
            </w:pPr>
            <w:r>
              <w:rPr>
                <w:color w:val="383838"/>
                <w:spacing w:val="0"/>
              </w:rPr>
              <w:t>Ед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83838"/>
                <w:spacing w:val="0"/>
              </w:rPr>
            </w:pPr>
            <w:r>
              <w:rPr>
                <w:color w:val="383838"/>
                <w:spacing w:val="0"/>
              </w:rPr>
              <w:t>Абсолютный показатель (определяется на основании анализа жалоб на образовательное учреждение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83838"/>
                <w:spacing w:val="0"/>
              </w:rPr>
            </w:pPr>
            <w:r>
              <w:rPr>
                <w:color w:val="383838"/>
                <w:spacing w:val="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83838"/>
                <w:spacing w:val="0"/>
              </w:rPr>
            </w:pPr>
            <w:r>
              <w:rPr>
                <w:color w:val="383838"/>
                <w:spacing w:val="0"/>
              </w:rPr>
              <w:t>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83838"/>
                <w:spacing w:val="0"/>
              </w:rPr>
            </w:pPr>
            <w:r>
              <w:rPr>
                <w:color w:val="383838"/>
                <w:spacing w:val="0"/>
              </w:rPr>
              <w:t>Журнал регистрации обращений граждан</w:t>
            </w:r>
          </w:p>
        </w:tc>
      </w:tr>
    </w:tbl>
    <w:p>
      <w:pPr>
        <w:pStyle w:val="Normal"/>
        <w:jc w:val="both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</w:r>
    </w:p>
    <w:p>
      <w:pPr>
        <w:pStyle w:val="Normal"/>
        <w:jc w:val="both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</w:r>
    </w:p>
    <w:p>
      <w:pPr>
        <w:pStyle w:val="Normal"/>
        <w:jc w:val="center"/>
        <w:rPr/>
      </w:pPr>
      <w:r>
        <w:rPr>
          <w:b/>
        </w:rPr>
        <w:t xml:space="preserve">Показатели, характеризующие качество предоставляемых  услуг с сентября 2014 г. Муниципального образовательного учреждения дополнительного образования детей  </w:t>
      </w:r>
      <w:r>
        <w:rPr>
          <w:sz w:val="28"/>
          <w:szCs w:val="28"/>
        </w:rPr>
        <w:t>«</w:t>
      </w:r>
      <w:r>
        <w:rPr>
          <w:b/>
        </w:rPr>
        <w:t xml:space="preserve">Детско-юношеская спортивная школ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й части муниципального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70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900"/>
        <w:gridCol w:w="3240"/>
        <w:gridCol w:w="1080"/>
        <w:gridCol w:w="1080"/>
        <w:gridCol w:w="900"/>
        <w:gridCol w:w="3600"/>
      </w:tblGrid>
      <w:tr>
        <w:trPr/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Наименование показателя</w:t>
            </w:r>
          </w:p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муниципальной услу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Единица измере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  <w:t>Формула расчет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Значения показателей качества оказываемой муниципальной услуг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Текущий финансо-вый 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Очередной финансовый 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Первый год планового периода</w:t>
            </w:r>
          </w:p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(2016год)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3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предписаний, их количество и процент выполнения предписаний органов Госпожнадзора,  Роспотребнадзо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о*100, где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– количество выполненных предписаний </w:t>
            </w:r>
          </w:p>
          <w:p>
            <w:pPr>
              <w:pStyle w:val="Endnot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– общее количество предписа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писаний, выданных органами Госпожнадзора и Роспотребнадзора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ающихся, освоивших в полном объёме дополнительную общеобразовательную программ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н/кн* 100%, где 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н – количество обучающихся, освоивших в полном объёме образовательную программу дополнительного о образования</w:t>
            </w:r>
          </w:p>
          <w:p>
            <w:pPr>
              <w:pStyle w:val="Normal"/>
              <w:jc w:val="both"/>
              <w:rPr>
                <w:color w:val="383838"/>
                <w:spacing w:val="0"/>
              </w:rPr>
            </w:pPr>
            <w:r>
              <w:rPr>
                <w:spacing w:val="0"/>
              </w:rPr>
              <w:t>Кн – общее количество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0"/>
                <w:lang w:eastAsia="ar-SA"/>
              </w:rPr>
            </w:pPr>
            <w:r>
              <w:rPr>
                <w:spacing w:val="0"/>
                <w:lang w:eastAsia="ar-SA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83838"/>
                <w:spacing w:val="0"/>
              </w:rPr>
            </w:pPr>
            <w:r>
              <w:rPr>
                <w:color w:val="383838"/>
                <w:spacing w:val="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83838"/>
                <w:spacing w:val="0"/>
              </w:rPr>
            </w:pPr>
            <w:r>
              <w:rPr>
                <w:color w:val="383838"/>
                <w:spacing w:val="0"/>
              </w:rPr>
              <w:t>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83838"/>
                <w:spacing w:val="0"/>
              </w:rPr>
            </w:pPr>
            <w:r>
              <w:rPr>
                <w:spacing w:val="0"/>
              </w:rPr>
              <w:t>Результаты мониторинга выполнения образовательных программ, отчёты по итогам учебного Муниципальная система оценки качества образования года,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165" w:leader="none"/>
                <w:tab w:val="left" w:pos="36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принявших участие  в олимпиадах, конференциях, конкурсах, фестивалях, смотрах, выставках, спортивных соревнованиях различного уров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/Кво *100, где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 – количество обучающихся, принявших участие</w:t>
            </w:r>
          </w:p>
          <w:p>
            <w:pPr>
              <w:pStyle w:val="Endnot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– общее количество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директора по итогам учебного года, публичный доклад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Сохранение контингента обучающихся в течение учебного г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83838"/>
                <w:spacing w:val="0"/>
              </w:rPr>
            </w:pPr>
            <w:r>
              <w:rPr>
                <w:color w:val="383838"/>
                <w:spacing w:val="0"/>
              </w:rPr>
              <w:t>Удельный вес количества обучающихся от первоначального числа по состоянию на 01 число текуще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0"/>
                <w:lang w:eastAsia="ar-SA"/>
              </w:rPr>
            </w:pPr>
            <w:r>
              <w:rPr>
                <w:spacing w:val="0"/>
                <w:lang w:eastAsia="ar-SA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83838"/>
                <w:spacing w:val="0"/>
              </w:rPr>
            </w:pPr>
            <w:r>
              <w:rPr>
                <w:color w:val="383838"/>
                <w:spacing w:val="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83838"/>
                <w:spacing w:val="0"/>
              </w:rPr>
            </w:pPr>
            <w:r>
              <w:rPr>
                <w:color w:val="383838"/>
                <w:spacing w:val="0"/>
              </w:rPr>
              <w:t>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83838"/>
                <w:spacing w:val="0"/>
              </w:rPr>
            </w:pPr>
            <w:r>
              <w:rPr>
                <w:color w:val="383838"/>
                <w:spacing w:val="0"/>
              </w:rPr>
              <w:t>Форма федерального статистического наблюдения № 1-ДО; отчет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5. Укомплектованность шт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/Кр *100, где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– количество педагогических работников</w:t>
            </w:r>
          </w:p>
          <w:p>
            <w:pPr>
              <w:pStyle w:val="Endnot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– общее количество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статистического наблюдения. Приложение к лицензии на право ведения образовательной деятельности; Штатное расписание на учебный год; Отчёт  директора за учебный год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6.  Доля педагогов, имеющих высшее профессиона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к/Кпр*100, где 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 – число педагогов, имеющих высшее профессиональное образование,</w:t>
            </w:r>
          </w:p>
          <w:p>
            <w:pPr>
              <w:pStyle w:val="Endnot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р – количество педагогических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татистического наблюдения РИК - 83 Отчёт  директора за учебный год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7. Доля педагогов, прошедших курсы повышения квалификации в соответствии с установленными нормати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а/Кпр*100, где 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а – количество педагогов, прошедших профессиональную переподготовку или курсы повышения квалификации, 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р – количество педагогических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численности и составе работников учреждения, реализующих программы общего образования форма 83-РИК, тарификация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8. Доля педагогов, прошедших обязательную  аттестацию в соответствии с установленными норм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а/Кпр*100, где 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а– количество педагогов, прошедших аттестацию </w:t>
            </w:r>
          </w:p>
          <w:p>
            <w:pPr>
              <w:pStyle w:val="Endnot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р – количество педагогических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обрнауки «О порядке аттестации педагогических работников государственных и муниципальных образовательных учреждений», 1 раз в 3 лет; Отчёт директора за текущий год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 xml:space="preserve">9. Доля родителей (законных представителей) обучающихся, удовлетворенных качеством предоставленной услуг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у/Ко*100, где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у – количество опрошенных, удовлетворенных качеством предоставленной  услуги,</w:t>
            </w:r>
          </w:p>
          <w:p>
            <w:pPr>
              <w:pStyle w:val="Endnot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– общее количество опроше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проса родителей (законных представителей) получателей услуги. Периодичность проведения опроса – 1 раз в год 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10. Средняя наполняемость групп</w:t>
            </w:r>
          </w:p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СОГ(лыжная подготовка/ лёгкая атлетика)</w:t>
            </w:r>
          </w:p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  <w:t>НП (лыжная подготовка/ лёгкая атлетика)</w:t>
              <w:br/>
              <w:t>УТ лыжная подготовка/ лёгкая атлет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о/Кк*100, где 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о – общее количество обучающихся </w:t>
            </w:r>
          </w:p>
          <w:p>
            <w:pPr>
              <w:pStyle w:val="Endnot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– общее количество гру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6</w:t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1</w:t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6</w:t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1</w:t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6</w:t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1</w:t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директора за текущий год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83838"/>
                <w:spacing w:val="0"/>
              </w:rPr>
            </w:pPr>
            <w:r>
              <w:rPr>
                <w:color w:val="383838"/>
                <w:spacing w:val="0"/>
              </w:rPr>
              <w:t>Число обоснованных жалоб на деятельность учреждения со стороны потребителей (обучающихся, их родителей (законных представителей), иных заинтересованны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83838"/>
                <w:spacing w:val="0"/>
              </w:rPr>
            </w:pPr>
            <w:r>
              <w:rPr>
                <w:color w:val="383838"/>
                <w:spacing w:val="0"/>
              </w:rPr>
              <w:t>Е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83838"/>
                <w:spacing w:val="0"/>
              </w:rPr>
            </w:pPr>
            <w:r>
              <w:rPr>
                <w:color w:val="383838"/>
                <w:spacing w:val="0"/>
              </w:rPr>
              <w:t>Абсолютный показатель (определяется на основании анализа жалоб на образовательное учреждение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0"/>
                <w:lang w:eastAsia="ar-SA"/>
              </w:rPr>
            </w:pPr>
            <w:r>
              <w:rPr>
                <w:spacing w:val="0"/>
                <w:lang w:eastAsia="ar-S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83838"/>
                <w:spacing w:val="0"/>
              </w:rPr>
            </w:pPr>
            <w:r>
              <w:rPr>
                <w:color w:val="383838"/>
                <w:spacing w:val="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83838"/>
                <w:spacing w:val="0"/>
              </w:rPr>
            </w:pPr>
            <w:r>
              <w:rPr>
                <w:color w:val="383838"/>
                <w:spacing w:val="0"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83838"/>
                <w:spacing w:val="0"/>
              </w:rPr>
            </w:pPr>
            <w:r>
              <w:rPr>
                <w:color w:val="383838"/>
                <w:spacing w:val="0"/>
              </w:rPr>
              <w:t>Журнал регистрации обращений граждан</w:t>
            </w:r>
          </w:p>
        </w:tc>
      </w:tr>
    </w:tbl>
    <w:p>
      <w:pPr>
        <w:pStyle w:val="Normal"/>
        <w:jc w:val="both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</w:r>
    </w:p>
    <w:p>
      <w:pPr>
        <w:pStyle w:val="Normal"/>
        <w:jc w:val="right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</w:r>
    </w:p>
    <w:p>
      <w:pPr>
        <w:pStyle w:val="Normal"/>
        <w:jc w:val="right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</w:r>
    </w:p>
    <w:p>
      <w:pPr>
        <w:pStyle w:val="Normal"/>
        <w:jc w:val="right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</w:r>
    </w:p>
    <w:p>
      <w:pPr>
        <w:pStyle w:val="Normal"/>
        <w:jc w:val="right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</w:r>
    </w:p>
    <w:p>
      <w:pPr>
        <w:pStyle w:val="Normal"/>
        <w:jc w:val="right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</w:r>
    </w:p>
    <w:p>
      <w:pPr>
        <w:pStyle w:val="Normal"/>
        <w:jc w:val="right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</w:r>
    </w:p>
    <w:p>
      <w:pPr>
        <w:pStyle w:val="Normal"/>
        <w:jc w:val="right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</w:r>
    </w:p>
    <w:p>
      <w:pPr>
        <w:pStyle w:val="Normal"/>
        <w:jc w:val="right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</w:r>
    </w:p>
    <w:p>
      <w:pPr>
        <w:pStyle w:val="Normal"/>
        <w:jc w:val="right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</w:r>
    </w:p>
    <w:p>
      <w:pPr>
        <w:pStyle w:val="Normal"/>
        <w:jc w:val="right"/>
        <w:rPr/>
      </w:pPr>
      <w:r>
        <w:rPr>
          <w:b/>
          <w:color w:val="2D2D2D"/>
          <w:spacing w:val="0"/>
        </w:rPr>
        <w:t xml:space="preserve">приложение N 2 к постановлению  </w:t>
      </w:r>
    </w:p>
    <w:p>
      <w:pPr>
        <w:pStyle w:val="Normal"/>
        <w:jc w:val="right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  <w:t>Администрации муниципального образования</w:t>
      </w:r>
    </w:p>
    <w:p>
      <w:pPr>
        <w:pStyle w:val="Normal"/>
        <w:jc w:val="right"/>
        <w:rPr/>
      </w:pPr>
      <w:r>
        <w:rPr>
          <w:b/>
          <w:color w:val="2D2D2D"/>
          <w:spacing w:val="0"/>
        </w:rPr>
        <w:t xml:space="preserve"> </w:t>
      </w:r>
      <w:r>
        <w:rPr>
          <w:b/>
          <w:color w:val="2D2D2D"/>
          <w:spacing w:val="0"/>
        </w:rPr>
        <w:t xml:space="preserve">«Глазовский район» от 11 сентября 2014 года </w:t>
      </w:r>
    </w:p>
    <w:p>
      <w:pPr>
        <w:pStyle w:val="Normal"/>
        <w:jc w:val="right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  <w:t xml:space="preserve">№ </w:t>
      </w:r>
      <w:r>
        <w:rPr>
          <w:b/>
          <w:color w:val="2D2D2D"/>
          <w:spacing w:val="0"/>
        </w:rPr>
        <w:t>65.1</w:t>
      </w:r>
    </w:p>
    <w:p>
      <w:pPr>
        <w:pStyle w:val="Normal"/>
        <w:jc w:val="right"/>
        <w:rPr/>
      </w:pPr>
      <w:r>
        <w:rPr>
          <w:b/>
          <w:color w:val="2D2D2D"/>
          <w:spacing w:val="0"/>
        </w:rPr>
        <w:t>подраздел "Объем оказываемой муниципальной</w:t>
      </w:r>
    </w:p>
    <w:p>
      <w:pPr>
        <w:pStyle w:val="Normal"/>
        <w:jc w:val="right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  <w:t xml:space="preserve"> </w:t>
      </w:r>
      <w:r>
        <w:rPr>
          <w:b/>
          <w:color w:val="2D2D2D"/>
          <w:spacing w:val="0"/>
        </w:rPr>
        <w:t xml:space="preserve">услуги (в натуральных показателях)"  </w:t>
      </w:r>
    </w:p>
    <w:p>
      <w:pPr>
        <w:pStyle w:val="Normal"/>
        <w:jc w:val="center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</w:r>
    </w:p>
    <w:p>
      <w:pPr>
        <w:pStyle w:val="Normal"/>
        <w:jc w:val="center"/>
        <w:rPr/>
      </w:pPr>
      <w:r>
        <w:rPr>
          <w:b/>
          <w:color w:val="2D2D2D"/>
          <w:spacing w:val="0"/>
        </w:rPr>
        <w:t xml:space="preserve">Объем оказываемой муниципальной  услуги (в натуральных показателях)"  </w:t>
      </w:r>
      <w:r>
        <w:rPr>
          <w:b/>
        </w:rPr>
        <w:t>Муниципального общеобразовательного учреждения «Качкашурская средняя общеобразовательная школа», первой части муниципального задания</w:t>
      </w:r>
    </w:p>
    <w:p>
      <w:pPr>
        <w:pStyle w:val="Normal"/>
        <w:jc w:val="center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</w:r>
    </w:p>
    <w:p>
      <w:pPr>
        <w:pStyle w:val="Normal"/>
        <w:jc w:val="right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</w:r>
    </w:p>
    <w:p>
      <w:pPr>
        <w:pStyle w:val="Normal"/>
        <w:jc w:val="right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1547"/>
        <w:gridCol w:w="2140"/>
        <w:gridCol w:w="2141"/>
        <w:gridCol w:w="2141"/>
        <w:gridCol w:w="2656"/>
      </w:tblGrid>
      <w:tr>
        <w:trPr/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6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ей объёма муниципальной услуги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 информации о значении показателя</w:t>
            </w:r>
          </w:p>
        </w:tc>
      </w:tr>
      <w:tr>
        <w:trPr/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4 год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. Предоставление начального общего образования, основного общего образования, среднего (полного)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Чел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1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1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тчет</w:t>
            </w:r>
          </w:p>
        </w:tc>
      </w:tr>
    </w:tbl>
    <w:p>
      <w:pPr>
        <w:pStyle w:val="Normal"/>
        <w:jc w:val="right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</w:r>
    </w:p>
    <w:p>
      <w:pPr>
        <w:pStyle w:val="Normal"/>
        <w:jc w:val="right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</w:r>
    </w:p>
    <w:p>
      <w:pPr>
        <w:pStyle w:val="Normal"/>
        <w:jc w:val="center"/>
        <w:rPr/>
      </w:pPr>
      <w:r>
        <w:rPr>
          <w:b/>
          <w:color w:val="2D2D2D"/>
          <w:spacing w:val="0"/>
        </w:rPr>
        <w:t xml:space="preserve">Объем оказываемой муниципальной  услуги (в натуральных показателях)"  </w:t>
      </w:r>
      <w:r>
        <w:rPr>
          <w:b/>
        </w:rPr>
        <w:t>Муниципального общеобразовательного учреждения «Октябрьская средняя общеобразовательная школа», первой части муниципального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1553"/>
        <w:gridCol w:w="1881"/>
        <w:gridCol w:w="1599"/>
        <w:gridCol w:w="1599"/>
        <w:gridCol w:w="1270"/>
        <w:gridCol w:w="2450"/>
      </w:tblGrid>
      <w:tr>
        <w:trPr/>
        <w:tc>
          <w:tcPr>
            <w:tcW w:w="4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6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показателей объёма муниципальной услуги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/>
        <w:tc>
          <w:tcPr>
            <w:tcW w:w="4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ий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ый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ередной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ый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ередной финансовый  2016 го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й год плано-вого периода (2017)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оставление начального общего образования, основного общего образования, среднего (полного) общего образо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</w:tr>
    </w:tbl>
    <w:p>
      <w:pPr>
        <w:pStyle w:val="Normal"/>
        <w:jc w:val="both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</w:r>
    </w:p>
    <w:p>
      <w:pPr>
        <w:pStyle w:val="Normal"/>
        <w:jc w:val="center"/>
        <w:rPr/>
      </w:pPr>
      <w:r>
        <w:rPr>
          <w:b/>
          <w:color w:val="2D2D2D"/>
          <w:spacing w:val="0"/>
        </w:rPr>
        <w:t xml:space="preserve">Объем оказываемой муниципальной  услуги (в натуральных показателях)"  </w:t>
      </w:r>
      <w:r>
        <w:rPr>
          <w:b/>
        </w:rPr>
        <w:t>Муниципального общеобразовательного учреждения «Понинская средняя общеобразовательная школа», первой части муниципального задания</w:t>
      </w:r>
    </w:p>
    <w:p>
      <w:pPr>
        <w:pStyle w:val="Normal"/>
        <w:jc w:val="both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1553"/>
        <w:gridCol w:w="1881"/>
        <w:gridCol w:w="1599"/>
        <w:gridCol w:w="1599"/>
        <w:gridCol w:w="1270"/>
        <w:gridCol w:w="2678"/>
      </w:tblGrid>
      <w:tr>
        <w:trPr/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6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ей объёма муниципальной услуги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 информации о значении показателя</w:t>
            </w:r>
          </w:p>
        </w:tc>
      </w:tr>
      <w:tr>
        <w:trPr/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овый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4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чередной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овый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Очередной финансовый  2016 го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1-й год планового периода (2017)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. Предоставление начального общего образования, основного общего образования, среднего (полного) общего образо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Че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7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7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7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тчет</w:t>
            </w:r>
          </w:p>
        </w:tc>
      </w:tr>
    </w:tbl>
    <w:p>
      <w:pPr>
        <w:pStyle w:val="Normal"/>
        <w:jc w:val="both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</w:r>
    </w:p>
    <w:p>
      <w:pPr>
        <w:pStyle w:val="Normal"/>
        <w:jc w:val="both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</w:r>
    </w:p>
    <w:p>
      <w:pPr>
        <w:pStyle w:val="Normal"/>
        <w:jc w:val="center"/>
        <w:rPr/>
      </w:pPr>
      <w:r>
        <w:rPr>
          <w:b/>
          <w:color w:val="2D2D2D"/>
          <w:spacing w:val="0"/>
        </w:rPr>
        <w:t xml:space="preserve">Объем оказываемой муниципальной  услуги (в натуральных показателях)"  </w:t>
      </w:r>
      <w:r>
        <w:rPr>
          <w:b/>
        </w:rPr>
        <w:t xml:space="preserve">Муниципального образовательного учреждении дополнительного образования детей  </w:t>
      </w:r>
      <w:r>
        <w:rPr>
          <w:sz w:val="28"/>
          <w:szCs w:val="28"/>
        </w:rPr>
        <w:t>«</w:t>
      </w:r>
      <w:r>
        <w:rPr>
          <w:b/>
        </w:rPr>
        <w:t>Дом детского творчества», первой части муниципального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58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305"/>
        <w:gridCol w:w="2533"/>
        <w:gridCol w:w="2533"/>
        <w:gridCol w:w="2533"/>
        <w:gridCol w:w="1575"/>
      </w:tblGrid>
      <w:tr>
        <w:trPr/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атегории потребителей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Единица измер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начение показателей объема муниципальной услуги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оставление дополнительного образования в образовательных учреждениях муниципального образования «Глазовский район» Удмуртской Республ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1-ДО</w:t>
            </w:r>
          </w:p>
        </w:tc>
      </w:tr>
    </w:tbl>
    <w:p>
      <w:pPr>
        <w:pStyle w:val="Normal"/>
        <w:jc w:val="both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</w:r>
    </w:p>
    <w:p>
      <w:pPr>
        <w:pStyle w:val="Normal"/>
        <w:jc w:val="center"/>
        <w:rPr/>
      </w:pPr>
      <w:r>
        <w:rPr>
          <w:b/>
          <w:color w:val="2D2D2D"/>
          <w:spacing w:val="0"/>
        </w:rPr>
        <w:t xml:space="preserve">Объем оказываемой муниципальной  услуги (в натуральных показателях)"  </w:t>
      </w:r>
      <w:r>
        <w:rPr>
          <w:b/>
        </w:rPr>
        <w:t xml:space="preserve">Муниципального образовательного учреждении дополнительного образования детей  </w:t>
      </w:r>
      <w:r>
        <w:rPr>
          <w:sz w:val="28"/>
          <w:szCs w:val="28"/>
        </w:rPr>
        <w:t>«</w:t>
      </w:r>
      <w:r>
        <w:rPr>
          <w:b/>
        </w:rPr>
        <w:t>Детско-юношеская спортивная школа», первой части муниципального зад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980"/>
        <w:gridCol w:w="1980"/>
        <w:gridCol w:w="1980"/>
        <w:gridCol w:w="2160"/>
      </w:tblGrid>
      <w:tr>
        <w:trPr>
          <w:trHeight w:val="611" w:hRule="atLeast"/>
        </w:trPr>
        <w:tc>
          <w:tcPr>
            <w:tcW w:w="5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83838"/>
              </w:rPr>
            </w:pPr>
            <w:r>
              <w:rPr>
                <w:b/>
                <w:color w:val="383838"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83838"/>
              </w:rPr>
            </w:pPr>
            <w:r>
              <w:rPr>
                <w:b/>
                <w:color w:val="383838"/>
              </w:rPr>
              <w:t>Единица измерения</w:t>
            </w:r>
          </w:p>
        </w:tc>
        <w:tc>
          <w:tcPr>
            <w:tcW w:w="5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83838"/>
              </w:rPr>
            </w:pPr>
            <w:r>
              <w:rPr>
                <w:b/>
                <w:color w:val="383838"/>
              </w:rPr>
              <w:t>Значения показателей (объёма) состава оказываемой государственной услуги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83838"/>
              </w:rPr>
            </w:pPr>
            <w:r>
              <w:rPr>
                <w:b/>
                <w:color w:val="383838"/>
              </w:rPr>
              <w:t>Источник информации о значении показателя</w:t>
            </w:r>
          </w:p>
        </w:tc>
      </w:tr>
      <w:tr>
        <w:trPr>
          <w:trHeight w:val="146" w:hRule="atLeast"/>
        </w:trPr>
        <w:tc>
          <w:tcPr>
            <w:tcW w:w="5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83838"/>
              </w:rPr>
            </w:pPr>
            <w:r>
              <w:rPr>
                <w:b/>
                <w:color w:val="38383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383838"/>
              </w:rPr>
            </w:pPr>
            <w:r>
              <w:rPr>
                <w:color w:val="38383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6"/>
              <w:jc w:val="center"/>
              <w:rPr>
                <w:b/>
                <w:b/>
                <w:color w:val="383838"/>
              </w:rPr>
            </w:pPr>
            <w:r>
              <w:rPr>
                <w:b/>
                <w:color w:val="383838"/>
              </w:rPr>
              <w:t>текущий финансовый     2014 год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6"/>
              <w:jc w:val="center"/>
              <w:rPr>
                <w:b/>
                <w:b/>
                <w:color w:val="383838"/>
              </w:rPr>
            </w:pPr>
            <w:r>
              <w:rPr>
                <w:b/>
                <w:color w:val="383838"/>
              </w:rPr>
              <w:t>очередной финансовый 2015 год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6"/>
              <w:jc w:val="center"/>
              <w:rPr>
                <w:b/>
                <w:b/>
                <w:color w:val="383838"/>
              </w:rPr>
            </w:pPr>
            <w:r>
              <w:rPr>
                <w:b/>
                <w:color w:val="383838"/>
              </w:rPr>
              <w:t>очередной финансовый 2016 год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83838"/>
              </w:rPr>
            </w:pPr>
            <w:r>
              <w:rPr>
                <w:b/>
                <w:color w:val="383838"/>
              </w:rPr>
            </w:r>
          </w:p>
        </w:tc>
      </w:tr>
      <w:tr>
        <w:trPr>
          <w:trHeight w:val="274" w:hRule="atLeast"/>
        </w:trPr>
        <w:tc>
          <w:tcPr>
            <w:tcW w:w="14868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1546" w:leader="none"/>
              </w:tabs>
              <w:spacing w:lineRule="exact" w:line="314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едоставление дополнительного образования в образовательных учреждениях муниципаль</w:t>
              <w:softHyphen/>
              <w:t>ного</w:t>
              <w:tab/>
              <w:t>образования</w:t>
            </w:r>
          </w:p>
          <w:p>
            <w:pPr>
              <w:pStyle w:val="TextBody"/>
              <w:tabs>
                <w:tab w:val="clear" w:pos="708"/>
                <w:tab w:val="left" w:pos="1546" w:leader="none"/>
              </w:tabs>
              <w:spacing w:lineRule="exact" w:line="314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Глазовский район» Удмуртской Республики</w:t>
            </w:r>
          </w:p>
          <w:p>
            <w:pPr>
              <w:pStyle w:val="Normal"/>
              <w:jc w:val="center"/>
              <w:rPr>
                <w:b/>
                <w:b/>
                <w:color w:val="383838"/>
              </w:rPr>
            </w:pPr>
            <w:r>
              <w:rPr>
                <w:b/>
                <w:color w:val="383838"/>
              </w:rPr>
            </w:r>
          </w:p>
        </w:tc>
      </w:tr>
      <w:tr>
        <w:trPr>
          <w:trHeight w:val="27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83838"/>
              </w:rPr>
            </w:pPr>
            <w:r>
              <w:rPr>
                <w:color w:val="383838"/>
              </w:rPr>
              <w:t>Число лиц, обучающихся по программам дополнительного образования физкультурно - спортивной направл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83838"/>
              </w:rPr>
            </w:pPr>
            <w:r>
              <w:rPr>
                <w:color w:val="383838"/>
              </w:rPr>
              <w:t>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83838"/>
              </w:rPr>
            </w:pPr>
            <w:r>
              <w:rPr>
                <w:color w:val="383838"/>
              </w:rPr>
              <w:t>4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83838"/>
              </w:rPr>
            </w:pPr>
            <w:r>
              <w:rPr>
                <w:color w:val="383838"/>
              </w:rPr>
              <w:t>4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83838"/>
              </w:rPr>
            </w:pPr>
            <w:r>
              <w:rPr>
                <w:color w:val="383838"/>
              </w:rPr>
              <w:t>4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83838"/>
              </w:rPr>
            </w:pPr>
            <w:r>
              <w:rPr>
                <w:color w:val="383838"/>
              </w:rPr>
              <w:t>Форма федерального статистического наблюдения № 1-ДО</w:t>
            </w:r>
          </w:p>
        </w:tc>
      </w:tr>
    </w:tbl>
    <w:p>
      <w:pPr>
        <w:pStyle w:val="Normal"/>
        <w:jc w:val="both"/>
        <w:rPr>
          <w:b/>
          <w:b/>
          <w:color w:val="2D2D2D"/>
          <w:spacing w:val="0"/>
        </w:rPr>
      </w:pPr>
      <w:r>
        <w:rPr>
          <w:b/>
          <w:color w:val="2D2D2D"/>
          <w:spacing w:val="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EndnoteTextChar">
    <w:name w:val="Endnote Text Char"/>
    <w:qFormat/>
    <w:rPr>
      <w:rFonts w:ascii="Calibri" w:hAnsi="Calibri" w:cs="Calibri"/>
      <w:lang w:val="en-US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187"/>
    </w:pPr>
    <w:rPr>
      <w:spacing w:val="0"/>
      <w:kern w:val="0"/>
    </w:rPr>
  </w:style>
  <w:style w:type="paragraph" w:styleId="Endnote">
    <w:name w:val="Endnote Text"/>
    <w:basedOn w:val="Normal"/>
    <w:pPr/>
    <w:rPr>
      <w:rFonts w:ascii="Calibri" w:hAnsi="Calibri" w:cs="Calibri"/>
      <w:spacing w:val="0"/>
      <w:kern w:val="0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pacing w:val="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42:00Z</dcterms:created>
  <dc:creator>Magfura</dc:creator>
  <dc:description/>
  <cp:keywords/>
  <dc:language>en-US</dc:language>
  <cp:lastModifiedBy>408_1</cp:lastModifiedBy>
  <cp:lastPrinted>2014-11-05T10:33:00Z</cp:lastPrinted>
  <dcterms:modified xsi:type="dcterms:W3CDTF">2014-11-05T07:10:00Z</dcterms:modified>
  <cp:revision>3</cp:revision>
  <dc:subject/>
  <dc:title>приложение N 1 к постановлению  </dc:title>
</cp:coreProperties>
</file>